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</w:t>
      </w:r>
      <w:r>
        <w:rPr>
          <w:rFonts w:ascii="宋体;SimSun" w:hAnsi="宋体;SimSun" w:cs="宋体;SimSun"/>
          <w:b/>
          <w:bCs/>
          <w:sz w:val="36"/>
          <w:szCs w:val="36"/>
        </w:rPr>
        <w:t>做好</w:t>
      </w:r>
      <w:r>
        <w:rPr>
          <w:rFonts w:cs="宋体;SimSun" w:ascii="宋体;SimSun" w:hAnsi="宋体;SimSun"/>
          <w:b/>
          <w:bCs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sz w:val="36"/>
          <w:szCs w:val="36"/>
        </w:rPr>
        <w:t>级学生毕业实习</w:t>
      </w:r>
      <w:r>
        <w:rPr>
          <w:rFonts w:ascii="宋体;SimSun" w:hAnsi="宋体;SimSun" w:cs="宋体;SimSun"/>
          <w:b/>
          <w:bCs/>
          <w:sz w:val="36"/>
          <w:szCs w:val="36"/>
        </w:rPr>
        <w:t>工作</w:t>
      </w:r>
      <w:r>
        <w:rPr>
          <w:rFonts w:ascii="宋体;SimSun" w:hAnsi="宋体;SimSun" w:cs="宋体;SimSun"/>
          <w:b/>
          <w:bCs/>
          <w:sz w:val="36"/>
          <w:szCs w:val="36"/>
        </w:rPr>
        <w:t>的通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各系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为做好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学生的毕业实习工作，确保毕业实习顺利进行，切实提高学生的动手能力和专业水平，根据学院实习管理相关规定，现就有关事项通知如下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一、高度重视实习工作，科学合理制订工作方案及实习大纲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根据专业实际情况不断探索实习教学组织模式，采取集中与分散、校内与校外、实习与就业结合、实习与毕业论文（设计）相结合等多种形式组织实习教学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要高度重视和加强实习教学，提前做好实习前的各项准备工作，要根据培养方案要求，明确实习内容，制订实习工作方案（计划）及各专业的实习大纲。工作方案（计划）应明确实习时间、实习目的与要求、组织机构、指导老师的配备、实习单位、实习内容及日程安排、质量保障措施、成绩评定标准以及实习纪律等。工作方案及大纲应在实习开始前两周报教学处实践教学科审核备案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二、加强对实习工作的组织与管理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开好实习动员大会。实习开始前，要召开实习动员会，向实习生阐明实习的目的与意义、实习的内容、实习要求、成绩评定标准、实习纪律以及安全保密等方面的内容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落实好实习单位。要提前与实习单位沟通和联系，落实实习学生和实习单位。对于分散实习的学生应加强指导与管理，各系要提前收集学生的实习单位信息，不得放任自流，要特别加强实习生安全防范意识教育，防止实习期间意外事故的发生。各系要重视和加强实习基地建设，充分发挥实习基地的育人作用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选派好指导教师。各系应选派教学经常丰富、协调能力较强的教师担任实习指导教师。指导教师应注重教书育人，既做好实习指导工作，也要关心实习生的身心健康与安全。指导教师要通过电话、网络、下点巡视等形式对学生实习进行指导，并解决实习中存在的问题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组织实习生做好实习过程记录。实习生要根据实习情况认真填写《实习手册》，撰写实习报告，并于实习结束后交系办公室作为教学资料予以保存。实习期间，实习生要及时向指导教师、辅导员等反馈实习情况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加强对实习工作的指导与检查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各系领导、指导教师及辅导员要检查、了解、指导实习工作，关心实习生的工作、学习、生活，切实落实对学生的指导和管理，保证实习教学的质量，杜绝“放羊式”的实习管理。要切实做好学生的安全教育和管理，保持与实习单位、学生家长及学生的联系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各系可根据实际情况，对实习单位开展走访和调研，听取实习单位对我院实习教学的组织、实习质量以及教师指导情况的意见和建议，反馈实习教学中存在的问题，进一步提高实习质量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三、严格评定实习成绩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实习结束时，要考核实习生在实习期间的全面表现，参照学院实习成绩评分参考标准，评定实习成绩。实习成绩评定要从实际出发，力求客观、公正、准确，从严要求，防止偏低偏高现象。实习成绩要及时录入教务管理系统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四、认真做好实习总结及资料归档工作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在实习结束后，要及时总结、分析实习过程中出现的各种问题，要认真检视和反思实习工作，要将实习过程中表现出来的种种不足，反馈于我们现行的教育教学之中，不断改进教学方法，优化人才培养方案，努力提高我院的人才培养质量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要及时将实习工作方案（计划）、实习大纲、实习安排汇总表、实习工作总结、实习影像资料等实习教学资料汇总并报送教务处存档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：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XXX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系毕业实习方案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实习计划表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毕业实习安排汇总表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XXX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系毕业实习工作总结参考提纲</w:t>
      </w:r>
    </w:p>
    <w:p>
      <w:pPr>
        <w:pStyle w:val="Normal"/>
        <w:widowControl/>
        <w:snapToGrid w:val="false"/>
        <w:spacing w:lineRule="auto" w:line="360"/>
        <w:ind w:firstLine="46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32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教学处</w:t>
      </w:r>
    </w:p>
    <w:p>
      <w:pPr>
        <w:pStyle w:val="Normal"/>
        <w:widowControl/>
        <w:snapToGrid w:val="false"/>
        <w:spacing w:lineRule="auto" w:line="360"/>
        <w:ind w:firstLine="532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right="571" w:firstLine="4138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1:00Z</dcterms:created>
  <dc:creator>VNN.R9</dc:creator>
  <dc:description/>
  <cp:keywords/>
  <dc:language>en-US</dc:language>
  <cp:lastModifiedBy>微软用户</cp:lastModifiedBy>
  <cp:lastPrinted>2013-01-15T15:24:00Z</cp:lastPrinted>
  <dcterms:modified xsi:type="dcterms:W3CDTF">2015-06-11T03:16:00Z</dcterms:modified>
  <cp:revision>34</cp:revision>
  <dc:subject/>
  <dc:title>华南师范大学增城学院</dc:title>
</cp:coreProperties>
</file>