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广州商学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</w:t>
      </w:r>
      <w:r>
        <w:rPr/>
        <w:t>届本科生毕业与学位授予工作进程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7020"/>
        <w:gridCol w:w="718"/>
      </w:tblGrid>
      <w:tr>
        <w:trPr>
          <w:tblHeader w:val="true"/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关工作完成日期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各系预审结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bCs/>
                <w:szCs w:val="21"/>
              </w:rPr>
              <w:t>月</w:t>
            </w:r>
            <w:r>
              <w:rPr>
                <w:bCs/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生学籍异动处理（系、教学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szCs w:val="21"/>
              </w:rPr>
              <w:t>上交</w:t>
            </w:r>
            <w:r>
              <w:rPr>
                <w:bCs/>
                <w:szCs w:val="21"/>
              </w:rPr>
              <w:t>2015</w:t>
            </w:r>
            <w:r>
              <w:rPr>
                <w:bCs/>
                <w:szCs w:val="21"/>
              </w:rPr>
              <w:t>届毕业生的毕业设计（论文）成绩数据信息表格（</w:t>
            </w:r>
            <w:r>
              <w:rPr>
                <w:bCs/>
                <w:szCs w:val="21"/>
              </w:rPr>
              <w:t>excel</w:t>
            </w:r>
            <w:r>
              <w:rPr>
                <w:bCs/>
                <w:szCs w:val="21"/>
              </w:rPr>
              <w:t>表格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上交经系分管教学主任签名确认并加盖单位公章的毕业设计（论文）数据信息书面材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Cs w:val="21"/>
              </w:rPr>
            </w:pPr>
            <w:r>
              <w:rPr>
                <w:bCs/>
                <w:szCs w:val="21"/>
              </w:rPr>
              <w:t>各系（部）完成拟毕业学生已修课程成绩录入及核对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分发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届拟毕业学生信息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各系完成对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届毕业生</w:t>
            </w:r>
            <w:r>
              <w:rPr>
                <w:bCs/>
                <w:szCs w:val="21"/>
              </w:rPr>
              <w:t>相关信息核对、确认工作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并完成</w:t>
            </w:r>
            <w:r>
              <w:rPr>
                <w:szCs w:val="21"/>
              </w:rPr>
              <w:t>毕业资格正审和学位资格正审工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教学处对各系报送的预审结果进行复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召开学位评定分委员会会议，进行学位拟授审核、表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将学位评定分委员会审核结果通知到本系毕业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教学处报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届毕业生第一批毕业、结业与学位授予、不授予名单，即《华南师范大学增城学院毕业生毕业、学位资格审核情况汇总表》（一式三份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学士学位评定委员会审核第一批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签发第一批毕业生毕业证和学位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-2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学生签发第一批毕业生毕业证和学位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向教学处报送第二批毕业与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学位评定委员会审核第二批学位授予名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处向各系签发第二批毕业证与学位书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时各系向学生签发第二批毕业证与学位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系报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届本科毕业生毕业与学位授予工作总结报告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毕业生资料归档，由各系报送学院档案室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02:00Z</dcterms:created>
  <dc:creator>phf</dc:creator>
  <dc:description/>
  <cp:keywords/>
  <dc:language>en-US</dc:language>
  <cp:lastModifiedBy>VNN.R9</cp:lastModifiedBy>
  <cp:lastPrinted>2014-12-25T10:52:00Z</cp:lastPrinted>
  <dcterms:modified xsi:type="dcterms:W3CDTF">2014-12-25T02:55:00Z</dcterms:modified>
  <cp:revision>120</cp:revision>
  <dc:subject/>
  <dc:title>附件1：</dc:title>
</cp:coreProperties>
</file>