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部分：系部转专业操作流程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生转专业条件设置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系部领导双击桌面的教务管理信息系统图标，登录教务管理信息系统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809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录入帐号和密码 （帐号和密码相同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学生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籍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生转专业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生转专业条件设置，在下面空白处填写相关条件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856605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生网上申请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等待学生在网上申请结束后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学生转出系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系部领导双击桌面的教务管理信息系统图标，登录教务管理信息系统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80962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录入帐号和密码 （帐号和密码相同）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学生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籍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生转专业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转专业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05960" cy="2000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系部可以查看转入和转出学生情况，然后右击空白地方。在弹出的菜单中，根据具体情况进行相关操作，最后做转出学院初审，完成初审工作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362325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可以看到如下界面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943225" cy="3476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  <w:b/>
          <w:sz w:val="28"/>
          <w:szCs w:val="28"/>
        </w:rPr>
        <w:t>学生转入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系</w:t>
      </w:r>
      <w:r>
        <w:rPr>
          <w:rFonts w:ascii="仿宋_GB2312" w:hAnsi="仿宋_GB2312" w:eastAsia="仿宋_GB2312"/>
          <w:b/>
          <w:sz w:val="28"/>
          <w:szCs w:val="28"/>
        </w:rPr>
        <w:t>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系部领导双击桌面的教务管理信息系统图标，登录教务管理信息系统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809625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录入帐号和密码 （帐号和密码相同）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学生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籍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生转专业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转专业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05960" cy="2000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系部可以查看转入和转出学生情况，然后右击空白地方。对符合条件的学生进行转入学院初审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362325" cy="2333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可以看到如下界面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3019425" cy="337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学处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处根据相关文件进行最后审核，审核通过后学生可以登录教务系统查询转专业后所在班级。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部分：学生转专业操作流程说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在指定时间内登录教务系统</w:t>
      </w:r>
      <w:r>
        <w:rPr>
          <w:rFonts w:ascii="仿宋_GB2312" w:hAnsi="仿宋_GB2312" w:cs="宋体;SimSun" w:eastAsia="仿宋_GB2312"/>
          <w:sz w:val="28"/>
          <w:szCs w:val="28"/>
        </w:rPr>
        <w:t>→信息维护→转专业申请，学生看到如下页面，填写申请转入学院、专业和申请理由等，然后单击保存申请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drawing>
          <wp:inline distT="0" distB="0" distL="0" distR="0">
            <wp:extent cx="4533900" cy="3312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284" w:header="1021" w:top="1418" w:footer="79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ascii="仿宋_GB2312" w:hAnsi="仿宋_GB2312"/>
        <w:sz w:val="24"/>
        <w:lang w:val="en-US" w:eastAsia="en-US"/>
      </w:rPr>
      <w:drawing>
        <wp:inline distT="0" distB="0" distL="0" distR="0">
          <wp:extent cx="323215" cy="35242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广州商学院教学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25"/>
        </w:tabs>
        <w:ind w:left="8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29:00Z</dcterms:created>
  <dc:creator>User</dc:creator>
  <dc:description/>
  <cp:keywords/>
  <dc:language>en-US</dc:language>
  <cp:lastModifiedBy>hmb</cp:lastModifiedBy>
  <dcterms:modified xsi:type="dcterms:W3CDTF">2014-11-11T01:13:00Z</dcterms:modified>
  <cp:revision>28</cp:revision>
  <dc:subject/>
  <dc:title/>
</cp:coreProperties>
</file>