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广州商学院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届本科生毕业论文（设计）工作进程表</w:t>
      </w:r>
    </w:p>
    <w:tbl>
      <w:tblPr>
        <w:tblW w:w="9663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758"/>
        <w:gridCol w:w="1541"/>
        <w:gridCol w:w="7364"/>
      </w:tblGrid>
      <w:tr>
        <w:trPr>
          <w:trHeight w:val="316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时间安排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主要任务及要求</w:t>
            </w:r>
          </w:p>
        </w:tc>
      </w:tr>
      <w:tr>
        <w:trPr>
          <w:trHeight w:val="62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各系制定毕业论文（设计）工作计划并提交教学处。</w:t>
            </w:r>
          </w:p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开展毕业论文（设计）动员工作。</w:t>
            </w:r>
          </w:p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毕业论文（设计）指导教师遴选工作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，提交教学处指导教师一览表。</w:t>
            </w:r>
          </w:p>
        </w:tc>
      </w:tr>
      <w:tr>
        <w:trPr>
          <w:trHeight w:val="105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毕业论文（设计）选题工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提交教学处毕业论文（设计）选题汇总表。</w:t>
            </w:r>
          </w:p>
        </w:tc>
      </w:tr>
      <w:tr>
        <w:trPr>
          <w:trHeight w:val="759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论文（设计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开题报告工作。</w:t>
            </w:r>
          </w:p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做好毕业论文（设计）前期自查工作，提交教学处自查报告。</w:t>
            </w:r>
          </w:p>
        </w:tc>
      </w:tr>
      <w:tr>
        <w:trPr>
          <w:trHeight w:val="729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完成毕业论文（设计）中期自查工作，提交教学处中期自查报告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论文（设计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抄袭检测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定稿、评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工作。</w:t>
            </w:r>
          </w:p>
        </w:tc>
      </w:tr>
      <w:tr>
        <w:trPr>
          <w:trHeight w:val="62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论文（设计）答辩、成绩评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，答辩前一周提交教学处毕业论文（设计）答辩安排表。</w:t>
            </w:r>
          </w:p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论文（设计）成果鉴定与成绩评定。</w:t>
            </w:r>
          </w:p>
        </w:tc>
      </w:tr>
      <w:tr>
        <w:trPr>
          <w:trHeight w:val="62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优秀毕业论文（设计）评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。</w:t>
            </w:r>
          </w:p>
        </w:tc>
      </w:tr>
      <w:tr>
        <w:trPr>
          <w:trHeight w:val="62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毕业论文（设计）工作总结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资料整理归档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，提交教学处毕业论文（设计）工作总结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2:00Z</dcterms:created>
  <dc:creator>微软用户</dc:creator>
  <dc:description/>
  <cp:keywords/>
  <dc:language>en-US</dc:language>
  <cp:lastModifiedBy>微软用户</cp:lastModifiedBy>
  <dcterms:modified xsi:type="dcterms:W3CDTF">2014-10-27T00:46:00Z</dcterms:modified>
  <cp:revision>6</cp:revision>
  <dc:subject/>
  <dc:title>华南师范大学增城学院2013届本科生毕业论文（设计）工作进程表</dc:title>
</cp:coreProperties>
</file>