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关于</w:t>
      </w:r>
      <w:r>
        <w:rPr>
          <w:rFonts w:ascii="宋体;SimSun" w:hAnsi="宋体;SimSun" w:cs="宋体;SimSun"/>
          <w:b/>
          <w:bCs/>
          <w:sz w:val="36"/>
          <w:szCs w:val="36"/>
        </w:rPr>
        <w:t>做好</w:t>
      </w:r>
      <w:r>
        <w:rPr>
          <w:rFonts w:cs="宋体;SimSun" w:ascii="宋体;SimSun" w:hAnsi="宋体;SimSun"/>
          <w:b/>
          <w:bCs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级学生毕业实习</w:t>
      </w:r>
      <w:r>
        <w:rPr>
          <w:rFonts w:ascii="宋体;SimSun" w:hAnsi="宋体;SimSun" w:cs="宋体;SimSun"/>
          <w:b/>
          <w:bCs/>
          <w:sz w:val="36"/>
          <w:szCs w:val="36"/>
        </w:rPr>
        <w:t>工作</w:t>
      </w:r>
      <w:r>
        <w:rPr>
          <w:rFonts w:ascii="宋体;SimSun" w:hAnsi="宋体;SimSun" w:cs="宋体;SimSun"/>
          <w:b/>
          <w:bCs/>
          <w:sz w:val="36"/>
          <w:szCs w:val="36"/>
        </w:rPr>
        <w:t>的通知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各系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为做好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学生的毕业实习工作，确保毕业实习顺利进行，切实提高学生的动手能力和专业水平，现就有关事项通知如下：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各系成立毕业实习工作领导小组，开展毕业实习工作的组织、管理、检查和指导等工作。选择教学经验丰富、对实习内容熟悉的教师担任毕业实习指导老师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．各系制定《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级毕业实习方案》（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，填写《广州商学院实习计划表》（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，并及时将纸质版和电子版提交教学处。实习开始三周内提交《广州商学院学生实习汇总表》（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）电子版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3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召开毕业实习动员大会，对实习指导教师和实习学生提出明确的实习要求 ，强调毕业实习纪律等相关事宜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要加强实习期间安全教育，及时掌握学生的工作状态；要加强与实习单位及学生家长的联系。学生要按时完成《学生毕业实习手册》填写，撰写毕业实习报告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实习结束后，各系要及时做好成绩评定和相关材料的整理、归档工作。各系根据学院有关优秀毕业实习生的评选标准，结合本系实际，制定本系可操作性的评选标准细则，评选优秀毕业实习生，并向教学处推荐。适时召开本系实习总结经验交流会，表彰优秀，树立典型。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XXX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系毕业实习方案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实习计划表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毕业实习统计表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XXX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系毕业实习工作总结参考提纲</w:t>
      </w:r>
    </w:p>
    <w:p>
      <w:pPr>
        <w:pStyle w:val="Normal"/>
        <w:widowControl/>
        <w:snapToGrid w:val="false"/>
        <w:spacing w:lineRule="auto" w:line="360"/>
        <w:ind w:firstLine="462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320"/>
        <w:jc w:val="left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广州商学院教学处</w:t>
      </w:r>
    </w:p>
    <w:p>
      <w:pPr>
        <w:pStyle w:val="Normal"/>
        <w:widowControl/>
        <w:snapToGrid w:val="false"/>
        <w:spacing w:lineRule="auto" w:line="360"/>
        <w:ind w:firstLine="5320"/>
        <w:jc w:val="lef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right="571" w:firstLine="4138"/>
        <w:jc w:val="right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1:00Z</dcterms:created>
  <dc:creator>VNN.R9</dc:creator>
  <dc:description/>
  <cp:keywords/>
  <dc:language>en-US</dc:language>
  <cp:lastModifiedBy>微软用户</cp:lastModifiedBy>
  <cp:lastPrinted>2013-01-15T15:24:00Z</cp:lastPrinted>
  <dcterms:modified xsi:type="dcterms:W3CDTF">2014-06-09T08:53:00Z</dcterms:modified>
  <cp:revision>22</cp:revision>
  <dc:subject/>
  <dc:title>华南师范大学增城学院</dc:title>
</cp:coreProperties>
</file>