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华南师范大学增城学院学生延长学习年限</w:t>
      </w:r>
      <w:r>
        <w:rPr/>
        <w:t>申请表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18"/>
        <w:gridCol w:w="81"/>
        <w:gridCol w:w="340"/>
        <w:gridCol w:w="700"/>
        <w:gridCol w:w="175"/>
        <w:gridCol w:w="716"/>
        <w:gridCol w:w="1032"/>
        <w:gridCol w:w="138"/>
        <w:gridCol w:w="223"/>
        <w:gridCol w:w="524"/>
        <w:gridCol w:w="158"/>
        <w:gridCol w:w="355"/>
        <w:gridCol w:w="702"/>
        <w:gridCol w:w="160"/>
        <w:gridCol w:w="341"/>
        <w:gridCol w:w="1043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定学习年限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长学习年限时间</w:t>
            </w:r>
          </w:p>
        </w:tc>
        <w:tc>
          <w:tcPr>
            <w:tcW w:w="6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类别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留校修读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离校自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其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取得学分课程名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3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取得学分课程名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累计学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分学费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学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学费总计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申请学生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生家长签名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年所在系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sz w:val="24"/>
              </w:rPr>
              <w:t>教学处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8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学生在学制年限内无法修完教育教学计划规定课程（学分）者，在学校规定的年限内，可申请延长学习年限；申请延长学习年限由学生本人提出，经学生所在系</w:t>
            </w:r>
            <w:r>
              <w:rPr>
                <w:rFonts w:ascii="宋体;SimSun" w:hAnsi="宋体;SimSun" w:cs="宋体;SimSun"/>
                <w:bCs/>
                <w:kern w:val="0"/>
                <w:szCs w:val="28"/>
                <w:lang w:val="zh-CN"/>
              </w:rPr>
              <w:t>同意，教学处批准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。延长学习年限者，需按规定缴纳学费和住宿费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18"/>
          <w:szCs w:val="18"/>
        </w:rPr>
        <w:t>华南师范大学增城学院教学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9:44:00Z</dcterms:created>
  <dc:creator>ch21</dc:creator>
  <dc:description/>
  <cp:keywords/>
  <dc:language>en-US</dc:language>
  <cp:lastModifiedBy>hmb</cp:lastModifiedBy>
  <cp:lastPrinted>2010-07-04T20:16:00Z</cp:lastPrinted>
  <dcterms:modified xsi:type="dcterms:W3CDTF">2014-03-11T02:57:00Z</dcterms:modified>
  <cp:revision>23</cp:revision>
  <dc:subject/>
  <dc:title>华南师范大学增城学院学生延长学习年限申请表</dc:title>
</cp:coreProperties>
</file>