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ind w:firstLine="799"/>
        <w:jc w:val="center"/>
        <w:rPr/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t>***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系</w:t>
      </w: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t>***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专业</w:t>
      </w: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  <w:t>2013-2014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学年第一学期</w:t>
      </w:r>
    </w:p>
    <w:p>
      <w:pPr>
        <w:pStyle w:val="Normal"/>
        <w:widowControl/>
        <w:ind w:firstLine="799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接收申请转专业学生的录取工作方案</w:t>
      </w:r>
    </w:p>
    <w:p>
      <w:pPr>
        <w:pStyle w:val="Normal"/>
        <w:widowControl/>
        <w:ind w:firstLine="619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供参考）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录取专业名称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录取原则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录取名额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考核方式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考核日期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考核地点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right="565" w:firstLine="619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系领导签名（系盖章）：</w:t>
      </w:r>
    </w:p>
    <w:p>
      <w:pPr>
        <w:pStyle w:val="Normal"/>
        <w:widowControl/>
        <w:ind w:right="565" w:firstLine="619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YYYY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M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DD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widowControl/>
        <w:ind w:right="565" w:firstLine="619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29:00Z</dcterms:created>
  <dc:creator>微软用户</dc:creator>
  <dc:description/>
  <cp:keywords/>
  <dc:language>en-US</dc:language>
  <cp:lastModifiedBy>微软用户</cp:lastModifiedBy>
  <dcterms:modified xsi:type="dcterms:W3CDTF">2013-12-25T02:44:00Z</dcterms:modified>
  <cp:revision>12</cp:revision>
  <dc:subject/>
  <dc:title>关于做好2013-2014学年第一学期转专业工作的通知</dc:title>
</cp:coreProperties>
</file>