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广商教文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开展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届优秀实习生评选工作的通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华南师范大学增城学院优秀实习生评选办法》（增教文</w:t>
      </w:r>
      <w:r>
        <w:rPr>
          <w:rFonts w:eastAsia="仿宋_GB2312" w:ascii="仿宋_GB2312" w:hAnsi="仿宋_GB2312"/>
          <w:sz w:val="32"/>
          <w:szCs w:val="32"/>
        </w:rPr>
        <w:t>2009[34]</w:t>
      </w:r>
      <w:r>
        <w:rPr>
          <w:rFonts w:ascii="仿宋_GB2312" w:hAnsi="仿宋_GB2312" w:eastAsia="仿宋_GB2312"/>
          <w:sz w:val="32"/>
          <w:szCs w:val="32"/>
        </w:rPr>
        <w:t>号）有关规定，学院决定开展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届优秀实习生评选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，具体事宜通知如下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评选对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加毕业实习的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届毕业生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评优条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实习态度认真、谦虚，勤奋好学，紧密联系实际，刻苦钻研业务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能根据岗位实际和专业特点，勇于创新，分析和解决实际问题，实习效果显著，受到实习单位的好评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有良好的职业道德，服从实习安排，遵守学校和实习单位的规章制度，尊重指导教师和实习单位人员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具有良好的团队精神和人际关系，积极发挥协作和组织作用，有较强的社会活动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个人实习资料齐备且质量较高，按时全面完成实习计划规定的各项任务，实习成绩优秀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工作要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评选工作以系为单位开展。各系要严格把关，认真掌握标准尺度，实事求是，坚持“公开、公正、公平”原则，严格按照评选办法的要求，在总结和评选的基础上，按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届毕业实习总人数</w:t>
      </w:r>
      <w:r>
        <w:rPr>
          <w:rFonts w:eastAsia="仿宋_GB2312" w:ascii="仿宋_GB2312" w:hAnsi="仿宋_GB2312"/>
          <w:sz w:val="32"/>
          <w:szCs w:val="32"/>
        </w:rPr>
        <w:t>12%</w:t>
      </w:r>
      <w:r>
        <w:rPr>
          <w:rFonts w:ascii="仿宋_GB2312" w:hAnsi="仿宋_GB2312" w:eastAsia="仿宋_GB2312"/>
          <w:sz w:val="32"/>
          <w:szCs w:val="32"/>
        </w:rPr>
        <w:t>以内的比例向学院推荐优秀实习生。对本系的优秀实习生推荐的结果，应在系内进行公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实习生需要向所在系提交《广州商学院优秀实习生审批表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一份。各系根据实际情况拟定评选时间， 最迟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向教学处实践教学科提交《广州商学院优秀实习生推荐汇总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以及本系所推荐的其中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同学的个人简介、生活照和实习体会（均为电子版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学处将组织人员对各系推荐名单进行审核，对优秀实习生给予表彰。</w:t>
      </w:r>
    </w:p>
    <w:p>
      <w:pPr>
        <w:pStyle w:val="Normal"/>
        <w:spacing w:lineRule="auto" w:line="360"/>
        <w:ind w:firstLine="54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广州商学院优秀实习生审批表</w:t>
      </w:r>
    </w:p>
    <w:p>
      <w:pPr>
        <w:pStyle w:val="Normal"/>
        <w:spacing w:lineRule="auto" w:line="360"/>
        <w:ind w:firstLine="1632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广州商学院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届优秀实习生推荐汇总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州商学院教学处 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-148" w:hanging="0"/>
        <w:rPr>
          <w:rFonts w:ascii="仿宋_GB2312" w:hAnsi="仿宋_GB2312" w:eastAsia="仿宋_GB2312" w:cs="仿宋_GB2312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right="-148" w:hanging="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广州商学院教学处　  　 　        </w:t>
      </w:r>
      <w:r>
        <w:rPr>
          <w:rFonts w:eastAsia="仿宋_GB2312" w:ascii="仿宋_GB2312" w:hAnsi="仿宋_GB2312"/>
          <w:bCs/>
          <w:sz w:val="32"/>
          <w:szCs w:val="32"/>
          <w:u w:val="single"/>
        </w:rPr>
        <w:t>2015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bCs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bCs/>
          <w:sz w:val="32"/>
          <w:szCs w:val="32"/>
          <w:u w:val="single"/>
        </w:rPr>
        <w:t>30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>日印发</w:t>
      </w:r>
    </w:p>
    <w:sectPr>
      <w:type w:val="nextPage"/>
      <w:pgSz w:w="11906" w:h="16838"/>
      <w:pgMar w:left="1588" w:right="158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7:00Z</dcterms:created>
  <dc:creator>微软用户</dc:creator>
  <dc:description/>
  <cp:keywords/>
  <dc:language>en-US</dc:language>
  <cp:lastModifiedBy>微软用户</cp:lastModifiedBy>
  <dcterms:modified xsi:type="dcterms:W3CDTF">2015-04-02T02:18:00Z</dcterms:modified>
  <cp:revision>29</cp:revision>
  <dc:subject/>
  <dc:title/>
</cp:coreProperties>
</file>