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Cs w:val="32"/>
        </w:rPr>
        <w:t>附件</w:t>
      </w:r>
      <w:r>
        <w:rPr>
          <w:rFonts w:cs="宋体;SimSun" w:ascii="宋体;SimSun" w:hAnsi="宋体;SimSun"/>
          <w:b/>
          <w:color w:val="000000"/>
          <w:kern w:val="0"/>
          <w:szCs w:val="32"/>
        </w:rPr>
        <w:t>1</w:t>
      </w:r>
      <w:r>
        <w:rPr>
          <w:rFonts w:ascii="宋体;SimSun" w:hAnsi="宋体;SimSun" w:cs="宋体;SimSun"/>
          <w:b/>
          <w:color w:val="000000"/>
          <w:kern w:val="0"/>
          <w:szCs w:val="32"/>
        </w:rPr>
        <w:t>：</w:t>
      </w:r>
    </w:p>
    <w:p>
      <w:pPr>
        <w:pStyle w:val="Normal"/>
        <w:spacing w:lineRule="auto" w:line="360"/>
        <w:jc w:val="center"/>
        <w:rPr/>
      </w:pPr>
      <w:r>
        <w:rPr/>
        <w:t>华南师范大学增城学院创新学分类别及评分标准一览表</w:t>
      </w:r>
    </w:p>
    <w:tbl>
      <w:tblPr>
        <w:tblW w:w="140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012"/>
        <w:gridCol w:w="2756"/>
        <w:gridCol w:w="1080"/>
        <w:gridCol w:w="3685"/>
      </w:tblGrid>
      <w:tr>
        <w:trPr>
          <w:trHeight w:val="46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等级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竞赛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学术科技节竞赛项目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挑战杯”大学生课外学术科技作品竞赛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级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/3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挑战杯”创业计划竞赛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级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/3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R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沙盘模拟大赛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级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/3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大学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设计大赛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级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/3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全国高校模拟法庭大赛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级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/3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大学生英语竞赛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级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/3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竞争模拟大赛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级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/3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网上零售大赛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级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/3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语水平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英语六级考试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&gt;=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级口语考试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六级口语考试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专业八级考试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外国语种参照执行</w:t>
            </w:r>
          </w:p>
        </w:tc>
      </w:tr>
      <w:tr>
        <w:trPr>
          <w:trHeight w:val="467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专业八级高级口译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外国语种参照执行</w:t>
            </w:r>
          </w:p>
        </w:tc>
      </w:tr>
      <w:tr>
        <w:trPr>
          <w:trHeight w:val="7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务口译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全国翻译专业资格证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级二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/3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最高等级计，不重复计算</w:t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外语翻译证书考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笔译证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2/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最高等级计，不重复计算</w:t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外语翻译证书考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译证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2/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最高等级计，不重复计算</w:t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E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桥商务英语中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证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/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R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成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Graduate Record Exam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&gt;=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ELT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雅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成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&gt;=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OEF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托福考试成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est of English as a Foreign Languag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&gt;=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A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估考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cholastic Assessment Te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&gt;=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E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桥通用英语五级系列英语证书考试第二级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reliminary English Tes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水平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计算机等级考试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级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/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最高等级计，不重复计算</w:t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计算机技术与软件专业技术资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/3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最高等级计，不重复计算</w:t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工程师认证（系列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级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大青鸟、思科、华为、锐捷等</w:t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软认证（系列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专家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C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工程师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CS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开发专家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CS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库管理员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CDB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C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nterne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工程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CSE+Interne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nterne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CP+Interne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销售人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S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等</w:t>
            </w:r>
          </w:p>
        </w:tc>
      </w:tr>
      <w:tr>
        <w:trPr>
          <w:trHeight w:val="284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业资格技能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话水平等级证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级乙等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驾驶证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般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咨询员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职业资格三级</w:t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职业资格证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过国家司法考试</w:t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从业资格证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册会计师证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类从业资格证书（系列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券、银行、期货等</w:t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条码技术资格证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营销员资格证书（四级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营销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关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业经理人证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分析师证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秘书职业资格证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养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游人员资格证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销员证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国信息化工程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助理人力资源管理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职业资格三级</w:t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助理物流师职业资格证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物流师职业资格证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国家认可的相关职业资格技能证书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明创造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专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专家鉴定书或已提交申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明专利、实用新型专利、外观设计专利</w:t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得专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得专利证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明专利、实用新型专利、外观设计专利</w:t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创新实验项目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/3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成果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论文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SC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检索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作者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二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论文发表于国内外权威刊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作者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二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术论文发表于国内外核心刊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作者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二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专著、编著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SBN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学术会议论文集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作者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二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国学术会议论文集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作者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二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学术会议论文及国内公开出版的学术刊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作者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二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术、艺术类作品发表于核心刊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作者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二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术、艺术类作品发表于国家级出版社公开出版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作者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二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术、艺术类作品发表于其他正式公开出版刊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作者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二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  <w:tab w:val="left" w:pos="3510" w:leader="none"/>
                <w:tab w:val="left" w:pos="678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实践活动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级及以上集体荣誉或奖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级或省级优秀团支部、优秀班集体等</w:t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年志愿者活动及公益劳动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累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时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有相关部门证明</w:t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社会实践活动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市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/3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体活动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级文体活动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/6/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市级文体活动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等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/2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院组织的文体活动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  <w:lang w:bidi="ar-SA"/>
    </w:rPr>
  </w:style>
  <w:style w:type="paragraph" w:styleId="Char2">
    <w:name w:val="Char2"/>
    <w:basedOn w:val="Normal"/>
    <w:qFormat/>
    <w:pPr/>
    <w:rPr>
      <w:rFonts w:ascii="宋体;SimSun" w:hAnsi="宋体;SimSun" w:cs="Courier New"/>
      <w:sz w:val="32"/>
      <w:szCs w:val="3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14:00Z</dcterms:created>
  <dc:creator>微软用户</dc:creator>
  <dc:description/>
  <cp:keywords/>
  <dc:language>en-US</dc:language>
  <cp:lastModifiedBy>微软用户</cp:lastModifiedBy>
  <dcterms:modified xsi:type="dcterms:W3CDTF">2013-03-08T09:14:00Z</dcterms:modified>
  <cp:revision>2</cp:revision>
  <dc:subject/>
  <dc:title>附件1</dc:title>
</cp:coreProperties>
</file>