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附件</w:t>
      </w:r>
      <w:r>
        <w:rPr>
          <w:b/>
          <w:color w:val="000000"/>
          <w:sz w:val="30"/>
        </w:rPr>
        <w:t>1</w:t>
      </w:r>
    </w:p>
    <w:p>
      <w:pPr>
        <w:pStyle w:val="Normal"/>
        <w:snapToGrid w:val="false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华南师范大学增城学院文科专业毕业论文（设计）评分标准</w:t>
      </w:r>
    </w:p>
    <w:tbl>
      <w:tblPr>
        <w:tblW w:w="992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00"/>
        <w:gridCol w:w="360"/>
        <w:gridCol w:w="1800"/>
        <w:gridCol w:w="1800"/>
        <w:gridCol w:w="1640"/>
        <w:gridCol w:w="1780"/>
        <w:gridCol w:w="1460"/>
        <w:gridCol w:w="360"/>
      </w:tblGrid>
      <w:tr>
        <w:trPr>
          <w:trHeight w:val="461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一级指标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二级指标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分值</w:t>
            </w:r>
          </w:p>
        </w:tc>
        <w:tc>
          <w:tcPr>
            <w:tcW w:w="8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等级评定参考标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公文小标宋简;宋体" w:hAnsi="公文小标宋简;宋体" w:eastAsia="公文小标宋简;宋体" w:cs="宋体;SimSun"/>
                <w:color w:val="000000"/>
                <w:sz w:val="24"/>
              </w:rPr>
            </w:pPr>
            <w:r>
              <w:rPr>
                <w:rFonts w:ascii="公文小标宋简;宋体" w:hAnsi="公文小标宋简;宋体" w:eastAsia="公文小标宋简;宋体"/>
                <w:color w:val="000000"/>
                <w:sz w:val="24"/>
              </w:rPr>
              <w:t>得分</w:t>
            </w:r>
          </w:p>
        </w:tc>
      </w:tr>
      <w:tr>
        <w:trPr>
          <w:trHeight w:val="28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公文小标宋简;宋体" w:hAnsi="公文小标宋简;宋体" w:eastAsia="公文小标宋简;宋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公文小标宋简;宋体" w:cs="宋体;SimSun" w:ascii="公文小标宋简;宋体" w:hAnsi="公文小标宋简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优秀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100—9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良好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89—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9</w:t>
            </w: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及格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69—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及格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公文小标宋简;宋体" w:hAnsi="公文小标宋简;宋体" w:eastAsia="公文小标宋简;宋体" w:cs="宋体;SimSun"/>
                <w:color w:val="000000"/>
                <w:sz w:val="24"/>
                <w:szCs w:val="21"/>
              </w:rPr>
            </w:pPr>
            <w:r>
              <w:rPr>
                <w:rFonts w:eastAsia="公文小标宋简;宋体" w:cs="宋体;SimSun" w:ascii="公文小标宋简;宋体" w:hAnsi="公文小标宋简;宋体"/>
                <w:color w:val="000000"/>
                <w:sz w:val="24"/>
                <w:szCs w:val="21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选题</w:t>
            </w:r>
            <w:r>
              <w:rPr>
                <w:rFonts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方向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left="57" w:right="57" w:hanging="0"/>
              <w:textAlignment w:val="top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 xml:space="preserve">选题紧紧围绕本专业培养目标，充分满足毕业论文教学基本要求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textAlignment w:val="top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选题围绕本专业培养目标，满足毕业论文教学基本要求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textAlignment w:val="top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选题能按照本专业培养目标，基本满足教学基本要求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textAlignment w:val="top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选题基本能按照本专业培养目标，基本满足教学基本要求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textAlignment w:val="top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选题不能按照本专业培养目标，不能满足教学基本要求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</w:t>
            </w:r>
          </w:p>
        </w:tc>
      </w:tr>
      <w:tr>
        <w:trPr>
          <w:trHeight w:val="1239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价值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紧扣教学科研课题，学术、实用价值高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反映教学科研课题，角度新颖，学术价值较高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能反映教学科研课题，具有一定学术、实用价值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基本能反映教学科研课题，学术、实用价值一般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不能反映教学科研课题，无学术、实用价值可言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</w:t>
            </w:r>
          </w:p>
        </w:tc>
      </w:tr>
      <w:tr>
        <w:trPr>
          <w:trHeight w:val="1237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分量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研究领域涉及适当的新、深、广，难度适当偏大，待分析材料丰富，份量厚重，能达到综合训练的目的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有较大的研究难度，待分析材料丰富，工作量适中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在一般性领域中进行研究，有一定难度，工作量达到训练要求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在一般性领域中进行研究，难度较小，工作量基本达到训练要求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进行重复性研究。工作量未达到训练要求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</w:t>
            </w:r>
          </w:p>
        </w:tc>
      </w:tr>
      <w:tr>
        <w:trPr>
          <w:trHeight w:val="1133" w:hRule="atLeast"/>
          <w:cantSplit w:val="true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论文质量</w:t>
            </w:r>
            <w:r>
              <w:rPr>
                <w:rFonts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论文翻译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能出色完成规定的外文翻译，译文准确质量好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能较好完成规定的外文翻译，译文质量较好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能按时完成规定的外文翻译，译文质量尚可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基本完成规定的外文翻译，译文无大错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外文翻译达不到规定的要求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1758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水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论文有独到的见解，富有新意或对某些问题有较深刻的分析，有较高的学术水平或较大的实用价值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论文有一定的见解，或对某一问题分析较深，有一定的学术水平或实用价值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论文能提出自己的看法，选题有一定的价值，内容能理论联系实际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选题有一定的价值，但论文中自己的见解不多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论题不能成立或有重大毛病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证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论点鲜明，论据确凿，论文表现出对实际问题有较强的分析能力和概括能力，文章材料翔实可靠，有说服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论点正确，论据可靠，对事物有一定的分析能力和概括能力，能运用所学理论和知识阐述有关问题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观点正确，论述有理有据，但独立研究体现得不足，论文缺乏一定的深度，材料能说明观点，面也比较宽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观点基本正确，并能对观点进行一定的论述，但缺乏分析概括能力和研究能力，照搬他人的观点，拼凑的痕迹较明显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观点有错误或主要材料不能说明观点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论文结构严谨，逻辑性强，论述层次清晰，语句通顺，语言准确、生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论文结构合理，符合逻辑，文章层次分明，语言通顺、准确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论文结构基本合理，层次比较清楚，文理通顺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论文结构中有不合理部分，逻辑性不强，论说基本清楚但不严密、不完整，或说服力不强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内容空泛，结构混乱，文字表达不清，文题不符或文理不通，有抄袭现象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atLeast" w:line="240"/>
        <w:jc w:val="center"/>
        <w:rPr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华南师范大学增城学院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工、管理类专业毕业论文（设计）评分标准</w:t>
      </w:r>
    </w:p>
    <w:tbl>
      <w:tblPr>
        <w:tblW w:w="992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540"/>
        <w:gridCol w:w="480"/>
        <w:gridCol w:w="1540"/>
        <w:gridCol w:w="1640"/>
        <w:gridCol w:w="1680"/>
        <w:gridCol w:w="1640"/>
        <w:gridCol w:w="1620"/>
        <w:gridCol w:w="360"/>
      </w:tblGrid>
      <w:tr>
        <w:trPr>
          <w:trHeight w:val="461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一级指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二级指标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分值</w:t>
            </w:r>
          </w:p>
        </w:tc>
        <w:tc>
          <w:tcPr>
            <w:tcW w:w="8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等级评定参考标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公文小标宋简;宋体" w:hAnsi="公文小标宋简;宋体" w:eastAsia="公文小标宋简;宋体" w:cs="宋体;SimSun"/>
                <w:color w:val="000000"/>
                <w:sz w:val="24"/>
              </w:rPr>
            </w:pPr>
            <w:r>
              <w:rPr>
                <w:rFonts w:ascii="公文小标宋简;宋体" w:hAnsi="公文小标宋简;宋体" w:eastAsia="公文小标宋简;宋体"/>
                <w:color w:val="000000"/>
                <w:sz w:val="24"/>
              </w:rPr>
              <w:t>得分</w:t>
            </w:r>
          </w:p>
        </w:tc>
      </w:tr>
      <w:tr>
        <w:trPr>
          <w:trHeight w:val="28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公文小标宋简;宋体" w:hAnsi="公文小标宋简;宋体" w:eastAsia="公文小标宋简;宋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公文小标宋简;宋体" w:cs="宋体;SimSun" w:ascii="公文小标宋简;宋体" w:hAnsi="公文小标宋简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优秀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100—9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良好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89—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9</w:t>
            </w: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及格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69—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及格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公文小标宋简;宋体" w:hAnsi="公文小标宋简;宋体" w:eastAsia="公文小标宋简;宋体" w:cs="宋体;SimSun"/>
                <w:color w:val="000000"/>
                <w:sz w:val="24"/>
                <w:szCs w:val="21"/>
              </w:rPr>
            </w:pPr>
            <w:r>
              <w:rPr>
                <w:rFonts w:eastAsia="公文小标宋简;宋体" w:cs="宋体;SimSun" w:ascii="公文小标宋简;宋体" w:hAnsi="公文小标宋简;宋体"/>
                <w:color w:val="000000"/>
                <w:sz w:val="24"/>
                <w:szCs w:val="21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选题</w:t>
            </w:r>
            <w:r>
              <w:rPr>
                <w:rFonts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方向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kern w:val="0"/>
                <w:sz w:val="24"/>
              </w:rPr>
            </w:pPr>
            <w:r>
              <w:rPr>
                <w:color w:val="000000"/>
                <w:spacing w:val="-20"/>
                <w:kern w:val="0"/>
                <w:sz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全面符合培养目标，体现学科专业的基本要求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符合培养目标，整体体现学科专业的基本要求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较符合培养目标和体现专业的基本要求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基本符合培养目标和体现专业的基本要求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与培养目标不符或不能体现学科专业的基本要求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</w:t>
            </w:r>
          </w:p>
        </w:tc>
      </w:tr>
      <w:tr>
        <w:trPr>
          <w:trHeight w:val="1239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2"/>
                <w:kern w:val="0"/>
                <w:sz w:val="24"/>
              </w:rPr>
            </w:pPr>
            <w:r>
              <w:rPr>
                <w:color w:val="000000"/>
                <w:spacing w:val="-22"/>
                <w:kern w:val="0"/>
                <w:sz w:val="24"/>
              </w:rPr>
              <w:t>价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spacing w:val="-20"/>
                <w:kern w:val="0"/>
                <w:sz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有很好的科学意义和实用价值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有较高的科学意义和实用价值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有一定科学意义和实用价值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尚有科学意义和实用价值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没有科学意义和实用价值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</w:t>
            </w:r>
          </w:p>
        </w:tc>
      </w:tr>
      <w:tr>
        <w:trPr>
          <w:trHeight w:val="1237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分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spacing w:val="-20"/>
                <w:kern w:val="0"/>
                <w:sz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研究领域涉及适当的新、深、广，难度适当偏大，待分析材料丰富，份量厚重，能达到综合训练的目的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有较大的研究难度，待分析材料丰富，工作量适中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在一般性领域中进行研究，有一定难度，工作量达到训练要求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在一般性领域中进行研究，难度较小，工作量基本达到训练要求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进行重复性研究，工作量未达到训练要求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</w:t>
            </w:r>
          </w:p>
        </w:tc>
      </w:tr>
      <w:tr>
        <w:trPr>
          <w:trHeight w:val="1133" w:hRule="atLeast"/>
          <w:cantSplit w:val="true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论文质量</w:t>
            </w:r>
            <w:r>
              <w:rPr>
                <w:rFonts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论文翻译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pacing w:val="-20"/>
                <w:kern w:val="0"/>
                <w:sz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能出色完成规定的外文翻译，译文准确质量好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能较好完成规定的外文翻译，译文质量较好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能按时完成规定的外文翻译，译文质量尚可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基本完成规定的外文翻译，译文无大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外文翻译达不到规定的要求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1758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成果基础理论与专业知识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spacing w:val="-20"/>
                <w:kern w:val="0"/>
                <w:sz w:val="24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对研究的问题能较深刻分析或有独到见解，成果突出，反映出作者很好地掌握了有关基础理论与专业技术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对研究的问题能正确分析或有新见解，成果比较突出，反映出作者较好地掌握了有关基础理论与专业知识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对研究的问题能提出自己的见解，成果有一定意义，反映出作者基本掌握了有关基础理论与专业知识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研究能力较弱，对某些问题提不出个人见解，未取得什么成果，反映出作者基础理论和专业知识掌握得不扎实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缺乏研究能力，未取得任何成果，反映出作者基础理论和专业知识很不扎实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技术水平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spacing w:val="-20"/>
                <w:kern w:val="0"/>
                <w:sz w:val="24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设计合理，理论分析与计算正确，实验数据准确可靠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设计比较合理，理论分析与计算正确，实验数据比较准确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设计比较合理，理论分析与计算基本准确，实验数据基本准确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设计基本合理，理论分析与计算无大错，实验数据无原则差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设计不合理，理论分析与计算有原则错误，实验数据不可靠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文字表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spacing w:val="-20"/>
                <w:kern w:val="0"/>
                <w:sz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论文结构严谨，逻辑性强，论述层次清楚，语言准确，文字流畅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论文结构合理，符合逻辑，文章层次分明，语言准确，文字通顺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论文结构基本合理，层次较为分明，文理通顺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论文结构有不合理部分，逻辑性不强，论说基本清楚，文字尚通顺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内容空泛，结构混乱，文字表达不清，错别字较多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snapToGrid w:val="false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napToGrid w:val="false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华南师范大学增城学院</w:t>
      </w:r>
    </w:p>
    <w:p>
      <w:pPr>
        <w:pStyle w:val="Normal"/>
        <w:snapToGrid w:val="false"/>
        <w:jc w:val="center"/>
        <w:rPr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毕业论文（设计）答辩评分参考标准</w:t>
      </w:r>
    </w:p>
    <w:p>
      <w:pPr>
        <w:pStyle w:val="Normal"/>
        <w:snapToGrid w:val="false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1440"/>
        <w:gridCol w:w="1440"/>
        <w:gridCol w:w="1440"/>
        <w:gridCol w:w="1440"/>
        <w:gridCol w:w="1440"/>
        <w:gridCol w:w="540"/>
      </w:tblGrid>
      <w:tr>
        <w:trPr>
          <w:trHeight w:val="52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一级指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等级评定参考标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得分</w:t>
            </w:r>
          </w:p>
        </w:tc>
      </w:tr>
      <w:tr>
        <w:trPr>
          <w:trHeight w:val="11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100—9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良好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89—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等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79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—</w:t>
            </w:r>
            <w:r>
              <w:rPr>
                <w:color w:val="000000"/>
                <w:sz w:val="24"/>
              </w:rPr>
              <w:t>70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格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69—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及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以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论文陈述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公文小标宋简;宋体" w:hAnsi="公文小标宋简;宋体" w:eastAsia="公文小标宋简;宋体"/>
                <w:color w:val="000000"/>
                <w:spacing w:val="7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能简明扼要地阐述论文的主要内容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公文小标宋简;宋体" w:hAnsi="公文小标宋简;宋体" w:eastAsia="公文小标宋简;宋体"/>
                <w:color w:val="000000"/>
                <w:spacing w:val="7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能清晰地阐述论文的主要内容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公文小标宋简;宋体" w:hAnsi="公文小标宋简;宋体" w:eastAsia="公文小标宋简;宋体"/>
                <w:color w:val="000000"/>
                <w:spacing w:val="7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能较清晰地阐述论文的主要内容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公文小标宋简;宋体" w:hAnsi="公文小标宋简;宋体" w:eastAsia="公文小标宋简;宋体"/>
                <w:color w:val="000000"/>
                <w:spacing w:val="7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能阐明自己的基本观点</w:t>
            </w:r>
            <w:r>
              <w:rPr>
                <w:rFonts w:ascii="公文小标宋简;宋体" w:hAnsi="公文小标宋简;宋体" w:eastAsia="公文小标宋简;宋体"/>
                <w:color w:val="000000"/>
                <w:spacing w:val="70"/>
                <w:kern w:val="0"/>
              </w:rPr>
              <w:t>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基本内容阐述模糊</w:t>
            </w:r>
            <w:r>
              <w:rPr>
                <w:rFonts w:ascii="公文小标宋简;宋体" w:hAnsi="公文小标宋简;宋体" w:eastAsia="公文小标宋简;宋体"/>
                <w:color w:val="000000"/>
                <w:spacing w:val="70"/>
                <w:kern w:val="0"/>
              </w:rPr>
              <w:t>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思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思路很清晰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思路清晰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思路较清晰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有基本思路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思路凌乱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表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语言很流畅、术语使用准确、规范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语言</w:t>
            </w:r>
            <w:r>
              <w:rPr>
                <w:rFonts w:cs="宋体;SimSun"/>
                <w:color w:val="000000"/>
                <w:kern w:val="0"/>
              </w:rPr>
              <w:t>流畅，术语正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语言</w:t>
            </w:r>
            <w:r>
              <w:rPr>
                <w:rFonts w:cs="宋体;SimSun"/>
                <w:color w:val="000000"/>
                <w:kern w:val="0"/>
              </w:rPr>
              <w:t>比较流利，术语较正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表达基本正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表达不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</w:r>
          </w:p>
        </w:tc>
      </w:tr>
      <w:tr>
        <w:trPr>
          <w:trHeight w:val="2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回答问题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回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能准确流利地回答各种问题</w:t>
            </w:r>
            <w:r>
              <w:rPr>
                <w:color w:val="000000"/>
                <w:kern w:val="0"/>
              </w:rPr>
              <w:t>回答问题沉着冷静，言简意深，重点突出，准确无误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能较准确流利地回答与论文有关的问题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能较恰当地回答与论文有关的问题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答辩无大错，经提示后能作补充纠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主要问题答不出或错误较多，经提示后仍不能正确回答有关问题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</w:r>
          </w:p>
        </w:tc>
      </w:tr>
      <w:tr>
        <w:trPr>
          <w:trHeight w:val="52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答辩总分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kern w:val="0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公文小标宋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0:00Z</dcterms:created>
  <dc:creator>微软用户</dc:creator>
  <dc:description/>
  <cp:keywords/>
  <dc:language>en-US</dc:language>
  <cp:lastModifiedBy>David</cp:lastModifiedBy>
  <dcterms:modified xsi:type="dcterms:W3CDTF">2014-03-23T01:49:00Z</dcterms:modified>
  <cp:revision>5</cp:revision>
  <dc:subject/>
  <dc:title>华南师范大学增城学院文科专业本科毕业论文（设计）评分标准</dc:title>
</cp:coreProperties>
</file>