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关于做好</w:t>
      </w:r>
      <w:r>
        <w:rPr>
          <w:rFonts w:eastAsia="仿宋_GB2312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eastAsia="仿宋_GB2312"/>
          <w:b/>
          <w:sz w:val="28"/>
          <w:szCs w:val="28"/>
        </w:rPr>
        <w:t>届毕业论文（设计）答辩、评优及总结的通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各系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做好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生的论文（设计）答辩、评优及总结工作，确保毕业生按时顺利离校，现将有关事项通知如下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一、毕业论文（设计）答辩工作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严格执行《华南师范大学增城学院本科毕业论文（设计）管理办法（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修订）》和《关于做好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 xml:space="preserve">届本科毕业论文 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设计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工作的通知》（增教文</w:t>
      </w:r>
      <w:r>
        <w:rPr>
          <w:rFonts w:eastAsia="仿宋_GB2312" w:ascii="仿宋_GB2312" w:hAnsi="仿宋_GB2312"/>
          <w:sz w:val="28"/>
          <w:szCs w:val="28"/>
        </w:rPr>
        <w:t>[2013]22</w:t>
      </w:r>
      <w:r>
        <w:rPr>
          <w:rFonts w:ascii="仿宋_GB2312" w:hAnsi="仿宋_GB2312" w:eastAsia="仿宋_GB2312"/>
          <w:sz w:val="28"/>
          <w:szCs w:val="28"/>
        </w:rPr>
        <w:t>号）的有关规定，进一步加强学术道德和学术规范教育，建立良好学风，严格杜绝学位论文抄袭剽窃等作假行为，确保学位论文的真实性和原创性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答辩的具体组织工作由各系自行负责。各系要成立答辩委员会，制订答辩工作方案，并将工作方案和《毕业论文（设计）答辩安排表》（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前提交教学处实践教学科。各系务必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前完成毕业论文（设计）答辩工作，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前完成论文（设计）成绩录入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指导教师要对毕业论文（设计）严格审查，包括对开题报告、毕业论文（设计）内容、格式、学位论文原创性声明等。学位论文原创性声明中无学生签名不得允许其参加答辩；发现论文（设计）抄袭，或两人、多人成果的主要部分雷同者，一律取消本次答辩资格和成绩。根据教育部《普通高等学校本科教学工作合格评估方案》要求：“本科毕业论文要有</w:t>
      </w:r>
      <w:r>
        <w:rPr>
          <w:rFonts w:eastAsia="仿宋_GB2312" w:ascii="仿宋_GB2312" w:hAnsi="仿宋_GB2312"/>
          <w:sz w:val="28"/>
          <w:szCs w:val="28"/>
        </w:rPr>
        <w:t>50%</w:t>
      </w:r>
      <w:r>
        <w:rPr>
          <w:rFonts w:ascii="仿宋_GB2312" w:hAnsi="仿宋_GB2312" w:eastAsia="仿宋_GB2312"/>
          <w:sz w:val="28"/>
          <w:szCs w:val="28"/>
        </w:rPr>
        <w:t>以上在实验室、工程实践和社会实践中完成。”指导教师要严格审查毕业论文在实践中完成的比例，各系答辩委员会要严格把关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每位学生的毕业论文（设计）最后定稿必须经过审阅、评阅环节，并通过资格审查后，方能获得答辩资格。毕业论文（设计）实行全员答辩，未参加答辩的学生不能获得毕业论文（设计）成绩和学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各系（部）要按照学校对毕业论文（设计）工作的要求安排答辩，做好答辩记录。答辩记录必须装入学生毕业论文（设计）档案袋中。答辩小组必须由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位具有指导教师资格的教师组成，组长必须具有中级以上职称或硕士以上学位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毕业论文（设计）评优与总结工作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毕业论文（设计）成绩评定工作结束后，各系要根据《华南师范大学增城学院院级优秀毕业论文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设计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及优秀指导教师的评选办法（试行）》（增教文</w:t>
      </w:r>
      <w:r>
        <w:rPr>
          <w:rFonts w:eastAsia="仿宋_GB2312" w:ascii="仿宋_GB2312" w:hAnsi="仿宋_GB2312"/>
          <w:sz w:val="28"/>
          <w:szCs w:val="28"/>
        </w:rPr>
        <w:t>[2009]07</w:t>
      </w:r>
      <w:r>
        <w:rPr>
          <w:rFonts w:ascii="仿宋_GB2312" w:hAnsi="仿宋_GB2312" w:eastAsia="仿宋_GB2312"/>
          <w:sz w:val="28"/>
          <w:szCs w:val="28"/>
        </w:rPr>
        <w:t>号）的要求，认真组织做好校级优秀毕业论文（设计）和毕业论文（设计）优秀指导教师的评选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各系按照不超过论文（设计）总数</w:t>
      </w:r>
      <w:r>
        <w:rPr>
          <w:rFonts w:eastAsia="仿宋_GB2312" w:ascii="仿宋_GB2312" w:hAnsi="仿宋_GB2312"/>
          <w:sz w:val="28"/>
          <w:szCs w:val="28"/>
        </w:rPr>
        <w:t>5%</w:t>
      </w:r>
      <w:r>
        <w:rPr>
          <w:rFonts w:ascii="仿宋_GB2312" w:hAnsi="仿宋_GB2312" w:eastAsia="仿宋_GB2312"/>
          <w:sz w:val="28"/>
          <w:szCs w:val="28"/>
        </w:rPr>
        <w:t>的比例推荐优秀毕业论文（设计），作者填写《华南师范大学增城学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校级优秀毕业论文（设计）申请表》（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；按照评选办法规定以不超过指导老师总数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的比例推荐优秀指导老师，填写《华南师范大学增城学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论文（设计）优秀指导教师申请表》（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，各系填写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校级优秀毕业论文（设计）推荐汇总表》（附件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、《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届毕业论文（设计）优秀指导教师推荐汇总表》（附件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，并将以上材料（申请表需纸质版和电子版、汇总表仅需电子版）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前上交教学处实践教学科，逾期视为放弃参评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教学处将组织人员在各系推荐的基础上进行审核、复评，经公示后正式公布评优结果，并给予表彰和奖励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系在毕业论文（设计）答辩、成绩评定、评优工作结束后，要及时对毕业论文（设计）工作进行总结，认真查找和分析不足之处，研究建立有效的毕业论文（设计）质量管理、监控制度。按专业填写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论文（设计）选题汇总表》（附件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）、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论文（设计）数据汇总表》（附件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），并于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前将上述两份汇总表电子版、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论文工作总结》（附件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）纸质版和电子版提交教学处实践教学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附件（请在教学处网站下载）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华南师范大学增城学院毕业论文（设计）评分表彰及答辩评分参考标准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华南师范大学增城学院毕业论文（设计）评语评分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华南师范大学增城学院本科毕业论文（设计）答辩记录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  <w:szCs w:val="28"/>
        </w:rPr>
        <w:t>华南师范大学增城学院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系毕业论文（设计）答辩安排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  <w:szCs w:val="28"/>
        </w:rPr>
        <w:t>华南师范大学增城学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校级优秀毕业论文（设计）申请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华南师范大学增城学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论文（设计）优秀指导教师申请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  <w:szCs w:val="28"/>
        </w:rPr>
        <w:t>华南师范大学增城学院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系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校级优秀毕业论文（设计）推荐汇总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  <w:szCs w:val="28"/>
        </w:rPr>
        <w:t>华南师范大学增城学院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系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论文（设计）优秀指导教师推荐汇总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  <w:szCs w:val="28"/>
        </w:rPr>
        <w:t>华南师范大学增城学院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专业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论文（设计）汇总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  <w:szCs w:val="28"/>
        </w:rPr>
        <w:t>华南师范大学增城学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论文（设计）数据汇总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  <w:szCs w:val="28"/>
        </w:rPr>
        <w:t>华南师范大学增城学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论文（设计）工作总结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华南师范大学增城学院教学处</w:t>
      </w:r>
    </w:p>
    <w:p>
      <w:pPr>
        <w:pStyle w:val="Normal"/>
        <w:ind w:right="315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47:00Z</dcterms:created>
  <dc:creator>微软用户</dc:creator>
  <dc:description/>
  <cp:keywords/>
  <dc:language>en-US</dc:language>
  <cp:lastModifiedBy>微软用户</cp:lastModifiedBy>
  <dcterms:modified xsi:type="dcterms:W3CDTF">2014-03-24T08:58:00Z</dcterms:modified>
  <cp:revision>51</cp:revision>
  <dc:subject/>
  <dc:title/>
</cp:coreProperties>
</file>