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华南师范大学增城学院毕业论文</w:t>
      </w:r>
      <w:r>
        <w:rPr>
          <w:rFonts w:cs="宋体;SimSun" w:ascii="宋体;SimSun" w:hAnsi="宋体;SimSun"/>
          <w:b/>
          <w:bCs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sz w:val="36"/>
          <w:szCs w:val="36"/>
        </w:rPr>
        <w:t>设计</w:t>
      </w:r>
      <w:r>
        <w:rPr>
          <w:rFonts w:cs="宋体;SimSun" w:ascii="宋体;SimSun" w:hAnsi="宋体;SimSun"/>
          <w:b/>
          <w:bCs/>
          <w:sz w:val="36"/>
          <w:szCs w:val="36"/>
        </w:rPr>
        <w:t>)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质量监控办法（试行）</w:t>
      </w:r>
    </w:p>
    <w:p>
      <w:pPr>
        <w:pStyle w:val="Normal"/>
        <w:spacing w:lineRule="auto" w:line="300"/>
        <w:ind w:firstLine="560"/>
        <w:rPr>
          <w:rFonts w:ascii="宋体;SimSun" w:hAnsi="宋体;SimSun" w:eastAsia="仿宋_GB2312" w:cs="宋体;SimSun"/>
          <w:b/>
          <w:b/>
          <w:sz w:val="28"/>
          <w:szCs w:val="32"/>
        </w:rPr>
      </w:pPr>
      <w:r>
        <w:rPr>
          <w:rFonts w:eastAsia="仿宋_GB2312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为了进一步加强我院毕业论文（设计）质量管理，根据《华南师范大学增城学院本科毕业论文（设计）管理办法（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修订版）》的精神，特制订本质量监控办法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思路</w:t>
      </w:r>
    </w:p>
    <w:p>
      <w:pPr>
        <w:pStyle w:val="Normal"/>
        <w:spacing w:lineRule="auto" w:line="3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对毕业论文（设计）质量监控，采用“三三三制”质量监控办法。即采用三个层次、三个环节、三个方面监控的办法。三个层次，指教学处、系及论文（设计）答辩委员会三个层次；三个环节，指毕业论文（设计）前期工作、中期工作和后期工作；三个方面，为指导教师、答辩小组和教学处三个方面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三个层次的组织监控</w:t>
      </w:r>
    </w:p>
    <w:p>
      <w:pPr>
        <w:pStyle w:val="Normal"/>
        <w:spacing w:lineRule="auto" w:line="3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在质量监控工作中，教学处、系、答辩委员会要认真履行各自管理工作职责，做到责任明确，计划周全，落实到位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一）教学处监控管理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制订或修订毕业论文（设计）质量及管理标准，明确学院毕业论文（设计）工作整体目标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掌握工作动态，进行宏观管理、指导和协调工作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组织进行毕业论文（设计）前期、中期、后期工作检查和质量监控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组织毕业论文（设计）工作的管理考核。</w:t>
      </w:r>
    </w:p>
    <w:p>
      <w:pPr>
        <w:pStyle w:val="Normal"/>
        <w:spacing w:lineRule="auto" w:line="3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二）系监控管理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审查指导教师资格，对指导教师提出明确要求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根据专业培养目标要求，严把审题关，保证课题适当、一人一题，避免出现雷同或不符合要求的课题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监控整个毕业论文（设计）工作过程的进度和质量，检查督促教师对学生的指导，做好检查记录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组织毕业论文（设计）质量考核工作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审查指导教师评语，成立毕业论文（设计）答辩委员会和答辩小组。</w:t>
      </w:r>
    </w:p>
    <w:p>
      <w:pPr>
        <w:pStyle w:val="Normal"/>
        <w:spacing w:lineRule="auto" w:line="3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三）毕业论文（设计）答辩委员会监控管理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制定毕业论文（设计）答辩工作细则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严格按答辩程序，组织学生进行毕业论文（设计）答辩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监控整个答辩过程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审核各答辩小组的答辩成绩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三个环节的过程监控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明确毕业论文（设计）工作前期、中期、后期三个阶段的具体工作任务和要求，并认真组织落实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一）前期工作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系成立毕业论文（设计）领导小组，做好思想动员，制定工作计划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确定课题。课题经指导教师审核确定后，原则上不得随意更改。课题应符合以下要求：符合本专业人才培养目标的要求及开展该课题所具备的条件；注重反映解决社会、经济、文化中的实际问题；题目要简明扼要，要有现实意义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确定课题学生分配名单。做到学生一人一题，采用“师生双向选择，系适当调整”的原则进行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指导教师督促学生查阅资料，做好开题报告工作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二）中期工作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指导教师应定期检查学生的毕业论文（设计）撰写进度和质量，及时解答和处理学生提出的相关问题，并根据每个学生的具体情况详细填写指导记录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教学处、系和各教研室根据自己的职责，及时了解、检查和督促毕业论文（设计）工作，研究和协调处理毕业论文（设计）工作中的有关问题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三）后期工作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指导教师批阅、评分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系组织论文（设计）的审查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系组织论文（设计）答辩工作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各教研室整理毕业论文（设计）的相关文档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系对毕业论文（设计）工作进行总结，推荐优秀毕业论文（设计）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．系报送教学处毕业论文（设计）的相关文档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三个方面的监控职责</w:t>
      </w:r>
    </w:p>
    <w:p>
      <w:pPr>
        <w:pStyle w:val="Normal"/>
        <w:spacing w:lineRule="auto" w:line="3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指导教师、答辩小组、教学处三个方面是毕业论文（设计）质量监控的核心，三方应认真履行职责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一）指导教师职责</w:t>
      </w:r>
    </w:p>
    <w:p>
      <w:pPr>
        <w:pStyle w:val="Normal"/>
        <w:tabs>
          <w:tab w:val="clear" w:pos="420"/>
          <w:tab w:val="left" w:pos="2235" w:leader="none"/>
        </w:tabs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根据本专业人才培养目标，认真确定课题，注重课题的更新、创新与应用价值，使其符合学院及系的有关规定和要求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制订指导计划，保证指导的学生一人一题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在毕业论文（设计）撰写期间，应主动与学生联系沟通，认真指导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采取多种方式考核、检查学生撰写进度和质量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指导学生做好开题报告和论文撰写工作。对毕业论文（设计）各个环节耐心指导，及时解答和处理学生提出的相关问题。认真做好审阅、纠错、评阅工作。评语应中肯、详细、具有针对性，确实起到指导作用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．答辩前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毕业论文（设计）严格审查，包括对开题报告、毕业论文（设计）内容、格式、学位</w:t>
      </w:r>
      <w:r>
        <w:rPr>
          <w:rFonts w:ascii="仿宋_GB2312" w:hAnsi="仿宋_GB2312" w:cs="宋体;SimSun" w:eastAsia="仿宋_GB2312"/>
          <w:sz w:val="28"/>
          <w:szCs w:val="28"/>
        </w:rPr>
        <w:t>论文原创性声明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的审查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严格按标准评定毕业论文（设计），实事求是地填写评语，给出成绩。杜绝评语过于简单、重复、雷同等现象，否则学院拟纳入教学事故认定管理办法中予以处理。</w:t>
      </w:r>
    </w:p>
    <w:p>
      <w:pPr>
        <w:pStyle w:val="Normal"/>
        <w:spacing w:lineRule="auto" w:line="3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二）答辩小组职责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根据课题成果内容，准备答辩中提出的问题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安排答辩程序，主持答辩，做好答辩记录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通过答辩，审查学生的毕业论文（设计）成果、检查有无抄袭，成果是否符合规范要求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写出答辩评语，评定答辩成绩，向答辩委员会汇报答辩情况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答辩评语应严肃，杜绝评语过于简单、重复、雷同等现象；实事求是评定成绩，杜绝出现答辩小组评语很好，成绩却很低，或答辩小组评语不好，成绩却很高的现象。</w:t>
      </w:r>
    </w:p>
    <w:p>
      <w:pPr>
        <w:pStyle w:val="Normal"/>
        <w:spacing w:lineRule="auto" w:line="300"/>
        <w:ind w:firstLine="42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三）教学处职责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进行宏观管理，指导和协调毕业论文（设计）工作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对</w:t>
      </w:r>
      <w:r>
        <w:rPr>
          <w:rFonts w:ascii="仿宋_GB2312" w:hAnsi="仿宋_GB2312" w:cs="宋体;SimSun" w:eastAsia="仿宋_GB2312"/>
          <w:sz w:val="28"/>
          <w:szCs w:val="28"/>
        </w:rPr>
        <w:t>毕业论文（设计）各个环节进行质量监控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本办法由教学处负责解释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431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</w:p>
    <w:p>
      <w:pPr>
        <w:pStyle w:val="Normal"/>
        <w:spacing w:lineRule="auto" w:line="300"/>
        <w:ind w:firstLine="4318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二○一一年六月十五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1:00Z</dcterms:created>
  <dc:creator>微软用户</dc:creator>
  <dc:description/>
  <cp:keywords/>
  <dc:language>en-US</dc:language>
  <cp:lastModifiedBy>微软用户</cp:lastModifiedBy>
  <cp:lastPrinted>2010-05-28T08:48:00Z</cp:lastPrinted>
  <dcterms:modified xsi:type="dcterms:W3CDTF">2013-10-08T08:09:00Z</dcterms:modified>
  <cp:revision>72</cp:revision>
  <dc:subject/>
  <dc:title>华南师范大学增城学院毕业论文 (设计)质量监控办法</dc:title>
</cp:coreProperties>
</file>